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76400</wp:posOffset>
            </wp:positionH>
            <wp:positionV relativeFrom="paragraph">
              <wp:posOffset>-457200</wp:posOffset>
            </wp:positionV>
            <wp:extent cx="2514600" cy="1676400"/>
            <wp:effectExtent l="0" t="0" r="0" b="0"/>
            <wp:wrapNone/>
            <wp:docPr id="1" name="Image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%2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llie Goodman</w:t>
      </w:r>
    </w:p>
    <w:p>
      <w:pPr>
        <w:pStyle w:val="Normal"/>
        <w:jc w:val="right"/>
        <w:rPr/>
      </w:pPr>
      <w:r>
        <w:rPr/>
        <w:t>Jessica Laub</w:t>
      </w:r>
    </w:p>
    <w:p>
      <w:pPr>
        <w:pStyle w:val="Normal"/>
        <w:jc w:val="right"/>
        <w:rPr/>
      </w:pPr>
      <w:r>
        <w:rPr/>
        <w:t>Jenna Littrell</w:t>
      </w:r>
    </w:p>
    <w:p>
      <w:pPr>
        <w:pStyle w:val="Normal"/>
        <w:jc w:val="right"/>
        <w:rPr/>
      </w:pPr>
      <w:r>
        <w:rPr/>
        <w:t>Megan Rafferty</w:t>
      </w:r>
    </w:p>
    <w:p>
      <w:pPr>
        <w:pStyle w:val="Normal"/>
        <w:jc w:val="right"/>
        <w:rPr/>
      </w:pPr>
      <w:r>
        <w:rPr/>
        <w:t>Period 1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ecubitus Ulcer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What are decubitus ulcers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ressure or bed sores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Causes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Lack of movement and pressure on a bony area over a long period of time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Lack of blood circulation to tissues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Location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rominent in areas over bony projections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Examples: hips, heels, butt, vertebrae, tailbone, etc.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Four stages of decubitus ulcers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tage One: Skin is red and discolored, but not broken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tage Two: Epidermis is broken with a shallow open sore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Stage Three: All three layers of the skin are affected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tage Four: Underlying tissue is affected. The sore extends down into muscle or even as far as bone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revention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Frequently change positions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Keep knees and ankles from touching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Use pressure relieving mattress or  bed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Treatment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elieve area of pressure that caused the sore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Keep sore clean and covered; don’t let it dry out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emove the damaged tissue and apply medicated ointment to prevent infection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eople at high risk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Bedridden patients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eople who are confined to a wheelchair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mmobile people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Complications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Cellulitis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Infection of the top and deep layers of skin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 xml:space="preserve"> </w:t>
      </w:r>
      <w:r>
        <w:rPr/>
        <w:t>Caused by bacteria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epsis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Life-threatening infection of the bloodstream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Can be caused by bacteria that spread into blood from an infection in another organ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Osteomyelitis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Inflammation of a bone caused by a bacterial infection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 xml:space="preserve">Staph infection is the most common cau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09700</wp:posOffset>
            </wp:positionH>
            <wp:positionV relativeFrom="paragraph">
              <wp:posOffset>3257550</wp:posOffset>
            </wp:positionV>
            <wp:extent cx="3571875" cy="2381250"/>
            <wp:effectExtent l="0" t="0" r="0" b="0"/>
            <wp:wrapNone/>
            <wp:docPr id="2" name="Image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%2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2:12:00Z</dcterms:created>
  <dc:creator>xpstudent</dc:creator>
  <dc:description/>
  <cp:keywords/>
  <dc:language>en-US</dc:language>
  <cp:lastModifiedBy>xpstudent</cp:lastModifiedBy>
  <dcterms:modified xsi:type="dcterms:W3CDTF">2009-10-29T12:27:00Z</dcterms:modified>
  <cp:revision>3</cp:revision>
  <dc:subject/>
  <dc:title>Allie Goodman</dc:title>
</cp:coreProperties>
</file>